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ur le CHV un accueil aura lieu ou pas en fonction des pôles le jeudi de la première semaine de stage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50:00Z</dcterms:created>
  <dc:creator>362292</dc:creator>
  <dc:description/>
  <cp:keywords/>
  <dc:language>en-US</dc:language>
  <cp:lastModifiedBy>362292</cp:lastModifiedBy>
  <dcterms:modified xsi:type="dcterms:W3CDTF">2014-06-27T06:54:00Z</dcterms:modified>
  <cp:revision>1</cp:revision>
  <dc:subject/>
  <dc:title>Sur le CHV un accueil aura lieu ou pas en fonction des pôles le jeudi de la première semaine de stage</dc:title>
</cp:coreProperties>
</file>